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ФРЕМОВСКО-РУССКИЙ СЛОВАР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вчур - ваучер, приватизационный ч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дныё - одну. * дай адныё канахветку - дай одну конфетк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ксютка (Аксётка) - глупая, плаксивая женщ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лёша-тюлюлю - глупый, простоватый челов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пасля - посл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шшеульник - насмешни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шшеульничать - издеваться, насмеха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езукладный - бестолков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зныть што - Бог знает чт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е - больш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Брундеть (о каком-л. органе человека) - болеть, чесать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узовать, бузырить - наливать, накладывать (н-р, о ед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ыл - чуть было не. * Был упал - чуть было не упа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Гельбельс (руг.) - болтун, трепл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лупостЯ - глуп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ля! - посмот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рохотать - громко смея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убошлёпый (руг.) - человек с большими губами, губаст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ундорылый (руг.) - гундос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вор - туалет типа сортир. * Сходить на двор - побывать в туалете, справить нужд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воша - дыши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еколонщик (руг.) - наиболее опустившийся алкоголик, пьющий разные лосьо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и - около, рядом (н-р, дли табе - около тебя, рядом с тобой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ж - дожд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сточка - дощеч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хать - кашлять (н-р, каво дохаешь, чёрт задвохнутый!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ебезина - степень опьянения (н-р, пьяный у дребезину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убильный комбинат - школа для умственно отстал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ыбором - дыб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ыхалка - ингалято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, Ё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Ёж те в нос! (руг.) - чтоб тебя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ареный - худой (о человек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двохнутый - тот, кто часто и сильно кашля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двохнуться - закашля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католиться - уйти куда-л. надолго (зависнуть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шейная с потряском - фига с масл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енит олуха - зеница ока (н-р, берегу что-л., как зенит олух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лыдни (кулинарн.) - ленивые варе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мей горынский (руг.) - Змей Горыныч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грать - петь песню (н-р, дюже хорошо играет - очень хорошо поёт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 утра - с утра, ранним утр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юмчик (ласк.) - милый, дорог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дюшка - индей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ходиться трёсом - нервничать, дрожать не по дел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то - и так (н-р, не кузюкайся! - И то! В смысле: не копошись! - Да я и так не копошусь!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Йифир - кефи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во - как, разве (н-р, не кричи так громко - каво я кричу? Т.е., разве я кричу?). Может употребляться и "кавой-то". В других местностях в данном случае говорят "чаво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жный - кажд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хветка - конфет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терма (в игре "лото") - закрыты 4 числа из 5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тЫшки - таблет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черешник, качерешничек - 1. черешенка; 2. (ласк.) - милый, дорогой (о человек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волый - 1. слабый, болезненный (о человеке); 2. плохо сработанный (о вещах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еньги - Кеннед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бель не попысает - никто и не посмотрит (обычно говорят о некрасивых женщинах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лотырики (кулинарн.) - ленивые варе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лотырить (презр.) - болтать, трепать язык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лотырник (руг.) - болту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мнатЯ - комнат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ростовый - 1. больной коростой; 2. тот, кто сильно чешется без видимой причины. Используется и как ругательств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соротиться, косорылиться - кривля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соротый (руг.) - нехороший челов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чевряжный - корявый (о человек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чему - для чего, зач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узюкаться - копошиться, делать что-л. медленно, неорганизован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ушин - кувши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ушуны - кувши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аманый - человек, который ломается, кривляе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атрыга (руг.) - нехороший человек (прил. - латрыжный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цо галками обдристано - веснушки на лиц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юцентр - люцерна (кормовая культур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алка (кулинарн.) - творог, разведённый молоком или смета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носия - чуднАя женщина (н-р, вот маносия! - вот чуднАя-то!). В том же значении может употребляться "муносая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рсётка - глупая, плаксивая женщ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ша-спутник - человек, который бегает взад-вперё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ч - мяч (игра у меч - футбол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тыжки - 1. развлечение, попытка уклониться от дела; 2. некое несерьёзное дело, занят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вялиться - надоесть (н-р, навялился мне, латрыга! - надоел мне, такой-сякой!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говорить - ввести в заблуждение (н-р, он табе наговорит - слушай его больш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жмато - нажато (нажмать - нажать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алаудить - опИсаться (чаще - о детях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ачулиться - наодеколони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ремизиться - напиться (алк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стойчивый - в Ефремове употребляется в значении "упрямый, упёртый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горюха-мать - беззаботная мать (н-р, негорюха-мать табе родила - какой же ты беззаботный, равнодушный человек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промытки (руг.) - грязные, нечистоплотные люд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ужлиж - неуже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хилей - не хуже (н-р, нехилей табе - не хуже тебя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изринуться - нырнуть, занырну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ифаркт (мед.) - инфарк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думать - придумать что-л. нехорошее (н-р, каво обдумал? - что ещё придумал?; обдумал бозныть што -выдумал Бог знает што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глоед (руг.) - нахлебник, эгоис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гонь - освещение (н-р, уздуть огонь - включить свет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кюль - отку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теле - отту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целе - отсю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хвицер - офице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шмотья - сопли, насмор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ломник - половни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млки - остатки мутной воды (н-р, в чайнике, в рукомойник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разитская тварь (руг.) - нехороший человек, нахлебни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чпорт - паспор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люмени - пельмен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люменник - племянник (пелюменница - племянниц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ньзия - пенс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игарки - "козявки" в нос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иинер - пионе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иинина - пиани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ворашник - любитель погост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ешевше - дешевл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лить - поддать, наказать кого-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класть - положить (обычно - о ед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кушать - попробовать (о ед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юбовник - любовни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нюхалка - 1. духИ; 2. какая-л. ароматная вещ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пел - пепе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рватый - порва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рхвель - портфел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тановить - постав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танОвь - постав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ташник - тот, кто потакает в чём-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черичка - шампиньо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шатушший - 1. непоседа, бегающий туда-сюда человек; 2. праздно шатающий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жмато - прижат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жмать - приж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бить нос - высморка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смеянный (презр.) - объект насмеш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ям! - вот ещё! (н-р, прям неужлиж! - ладно уж, помалкивай, не пудри мозги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ыль - снежная пурга, метел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ыля - индей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волхнуть - размокну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орить - сломать, поломать (о вещах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склякнуть - размягче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сскочиться - разболеться (о каком-л. органе человек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створить - открыть (н-р, окно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схлебенить - открыть (чаще всего - окно, форточку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ватый - рва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отастый (руг.) - человек с большим рт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узУлик (жен. рузУлечка, рУзочка) - милый, дорогой (ласк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амоед (руг.) - эгоис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апежный (руг.) - сопливый, гундос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дурью (руг.) - дурной человек, дурачо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реда - среда (у сЕреду - в среду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ди! - не ври, ври больш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нежилый (руг.) - слабый, болезненный челов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нюшник (презр.) - слабый, болезненный челов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урлатый (руг.) - нехороший челов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ливчик (ласк.) - милый, дорогой челов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пленосый (презр.) - сопливый, больной насморк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пли гужем - насмор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саки - 1. некие грязные дела, отношения, 2. несерьёзное занят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ворточка - форточ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олбушОк - деревянный клинышек, обрубок. Может употребляться, как комплимент в адрес женских ног красивой формы: ноги как столбуш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амить - ругать, позор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ула - стул (стулица - стульчик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уседи - сосед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хоронить - спрят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ымать - сним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ыми - сни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бе черти! (куды табе черти!) - куда тебя несёт, что с тобой творится?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левизер - телевизо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пка - кепка, шапка вообщ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лькя - стольк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рутень - 1. полный, неуклюжий человек; 2. (ласк.) ребёнок-бутуз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ьвёрстый - чёрствый, твёрдый (о хлеб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юлюлю - дурачок, "не все дома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вигде - везд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ей - у неё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збегаться - разьега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звиваться - носиться туда-сюда, мельтеш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здуть - включ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зойти - вой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йих - у н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лЕй - нал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лить - нал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панешь - упадёш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статый - устал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сЫпать - насып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сыпь - насып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табе - у теб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таить - выключ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топнуть - утону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яво - у не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авронья - толстая, малоподвижная женщ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аке - хокк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аладнО - холод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варсить - воображать из себ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итрушка - маленький рынок. В Ефремове таковыми именовались: 1. рыночек у раймага (существует до сих пор); 2. рыночек на углу Ленина и Ломоносова, теперь здесь - художественная мастерска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учь, хучь бы - хоть, хотя б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у! - фас! (междометие в значении подразнивания, потравливания кого-л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емер, чемеркес - напиток из технического спирта, изготовляется алкашами подпольно на заводе С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ередить - безобразничать, вытворять (н-р, чередить бозныть што - вытворять Бог знает что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ерти немые (черти слепые) - китай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ём свет - рано утром (н-р, ускочить чём свет - встать слишком рано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истоплотница - чистая, аккуратная женщ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арх - шарф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атья (в карт. играх) - плохая карта, мелоч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ишнадцать - шестнадц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кап - шкаф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лёпать у ладоши - хлопать в ладоши, аплодиров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тегли, Штрэлич - Штирлиц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ше - ещё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шибачка - степень опьянения (н-р, пьяный до шшибачки - с ног сшибает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Юша с Грушею (пошатушшие) - непоседливые люди; те, кто ходят из гостей в г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гзамен - экзаме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зыкатый - болтливый челов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зышник (руг.) - трепло, болту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